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ST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badania US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na podstawie badania i ustala postępowanie ratun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 pacjenta do badania obra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iązać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arszta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stawy techniczne i fizyczne w ultrasonografii. Powstawanie obrazu. Echogeniczność, częstotliwość fal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Obsługa, rodzaje aparatów i sond w ultrasonograf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dstawy anatomii w ultrasonograf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Ograniczenia ultrasonograf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FAST wskazania, miejsce w diagnostyce. Interpretacja wyni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 Brooks, Jim Connoly, Otto Chan: Ultrasonografia w medycynie ratunkowej. Górnicki Wydawnictwo Medyczne, Wrocław 2009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7-23T12:51:00Z</dcterms:modified>
  <cp:revision>39</cp:revision>
  <dc:subject/>
  <dc:title>Załącznik do ………</dc:title>
</cp:coreProperties>
</file>